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29</w:t>
      </w:r>
      <w:r>
        <w:rPr>
          <w:vertAlign w:val="superscript"/>
        </w:rPr>
        <w:t>th</w:t>
      </w:r>
      <w:r>
        <w:rPr/>
        <w:t xml:space="preserve"> July 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5397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 Nil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955"/>
        <w:gridCol w:w="2985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in Oo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he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Jonatha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Revised and organised the structure of documentation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ent email to Hamish for weekly meet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Finished System Metaphor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Met with client in the morning. Had scrum meeting to discuss and review the project idea to start writing documentation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Met with client in the morning. Had scrum meeting to discuss and review the project idea to start writing documentation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6:58:00Z</dcterms:created>
  <dc:creator>dlopez</dc:creator>
  <dc:description/>
  <cp:keywords/>
  <dc:language>en-US</dc:language>
  <cp:lastModifiedBy>default-user</cp:lastModifiedBy>
  <cp:lastPrinted>2006-02-13T16:46:00Z</cp:lastPrinted>
  <dcterms:modified xsi:type="dcterms:W3CDTF">2009-08-05T06:58:00Z</dcterms:modified>
  <cp:revision>2</cp:revision>
  <dc:subject/>
  <dc:title>Plan for Otago Polytechnic visit</dc:title>
</cp:coreProperties>
</file>